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2012 was the year psychotrancription was invented.  The first unborn baby had a transponder implanted behind the cerebral cortex that year.  His name was baby James.  It was said to have cost $30 million cash to ensure baby James would have enough memory bank space, (even condensed, in a day a human took in over 60 gigabytes of information in the forms of the five senses, as well as emotional information.  This was how psychotranscription worked.  It required a recording beginning from birth.  After 70 or 80 years, once the body began to get old, a cloned “empty” brain called a </w:t>
      </w:r>
      <w:r>
        <w:rPr>
          <w:i/>
          <w:iCs/>
        </w:rPr>
        <w:t xml:space="preserve">blanche </w:t>
      </w:r>
      <w:r>
        <w:rPr/>
        <w:t>would have the information passed into it.  Basically consciousness would be loop from the brain, into the computer, where the data was recorded, and back to the brain….. the problem was it had to keep flowing. If it stopped for any more than 3 minutes the stream would break, and as little as one second, if powerful enough to knock the stream off rail, awareness would break, and memories and feeling would go from data interconnected with itself to hopeless set of  yes’, no's, and maybes.  This discovery became apparent in early experiments, where complete information from brains would be copied, (this would take up to 6 years) and written to a blanche.  The subject would die, and his clone would be right there, with the same memories and emotions in the brain, yet, it would be obvious he was not the same person.  It was even easier to prove that only one stream of consciousness could exist at once, when two exact copies of a person were made of each other…… same exact memories, feelings, bodies etc, yet.. there were obviously two separate individuals.  Psychotranslation actually took the latent information, in the brain and could activate it, basically spilling the stream from one container (brain) to another.  This allowed for old memories to be used, basically removing the requirement of  recording memories from birth.</w:t>
      </w:r>
    </w:p>
    <w:p>
      <w:pPr>
        <w:pStyle w:val="TextBodyIndent"/>
        <w:rPr/>
      </w:pPr>
      <w:r>
        <w:rPr/>
        <w:t xml:space="preserve">The immortals were the children of the rich, the powerful.  Envy began to creep in amongst many of the mortals.  Allegations that the technology of psychotranslation had been discovered arose.  Rumors spread the rich were using this technology to grant themselves immortality as well as their children.  </w:t>
      </w:r>
    </w:p>
    <w:p>
      <w:pPr>
        <w:pStyle w:val="Heading2"/>
        <w:rPr/>
      </w:pPr>
      <w:r>
        <w:rPr/>
        <w:t>Solar Exploration</w:t>
      </w:r>
    </w:p>
    <w:p>
      <w:pPr>
        <w:pStyle w:val="Normal"/>
        <w:ind w:firstLine="720"/>
        <w:rPr/>
      </w:pPr>
      <w:r>
        <w:rPr/>
        <w:t>Over the 21</w:t>
      </w:r>
      <w:r>
        <w:rPr>
          <w:vertAlign w:val="superscript"/>
        </w:rPr>
        <w:t>st</w:t>
      </w:r>
      <w:r>
        <w:rPr/>
        <w:t xml:space="preserve"> century, colonization of the solar system had begun.  Wealth from mining had started to make what once were industries of curiosities, profitable ventures.  Soon, tens of thousands of immortal children were graduating from college, their immortality paid for by the new-found wealth.  Perhaps one of the most dynamic ages in all of human history, as generations of mortals lived aside generations of immortals.  Mortal family members died, while watching immortal politicians and businessmen live on, aging then rebirthing.  Mortal children suffered traumas, and passed away.  Immortal children suffered deadly traumas, and were given a second lease on life as little as a year later in their new blanche.  By the year 2096, over 20 million could afford immortality for themselves and their family members.  The mortals continued to die off.  The cost of immortality was really reserved for the wealthiest 0.2% in the solar system.  Many people were born and died with the same senator representing them in the Solar Democracy.  Many people did not comprehend or believe that the immortals all started from birth or even earlier, many believed they actually were psychotranslating, and keeping it a secret to keep the wealth and immortality for their families.</w:t>
      </w:r>
    </w:p>
    <w:p>
      <w:pPr>
        <w:pStyle w:val="TextBodyIndent"/>
        <w:rPr/>
      </w:pPr>
      <w:r>
        <w:rPr/>
        <w:t xml:space="preserve">The immortals lived as if they could never die.  Their decades of experience in the fields they ran made them leaders in their industries.  Soon they were attaining a monopoly on wealth.  Many no longer even had to work, retiring at the age of 150, and living off a hefty pension the rest of their immortal lives.  The media danced in the glamour of the immortals.  They were idolized by all.  It was the hopes that one could earn enough for their grandchildren to be immortal.  Parents worked 2 jobs each, saving only for their grandkids immortality.  By 2238, 1 billion immortals were alive.  It is also the year psychotranslation was invented by an immortal, Dr. Hala Nestro.  The undisputed most influential technology ever invented.  Now anyone could be immortal….. unfortunately it was even more expensive than the method of psychotranscription.  </w:t>
      </w:r>
    </w:p>
    <w:p>
      <w:pPr>
        <w:pStyle w:val="Normal"/>
        <w:ind w:firstLine="720"/>
        <w:rPr/>
      </w:pPr>
      <w:r>
        <w:rPr/>
        <w:t>The only people who could afford it were those who were already immortal.  The Immortals began to fear an uprising.  Civilian weapons were banned   Battle Drones began to be manufactured.  Reporters and journalists were invited into the elite, many times given immortality for public relations purposes.   Bankers were immortal, Insurers were immortal, stock traders were immortal, the press was immortal, the politicians were immortal, and buying up mortal votes by doling out immortality with tax dollars.  Yes the giant screens showed glowing young beautiful people who were going to live forever.  People felt safe.  The governments, the economy was stable.  No leaders wanted to risk their immortality with war.  Peace was prevailing over the solar system. The wealth of the solar system was driving the standard of living to highs unimaginable in the early 21</w:t>
      </w:r>
      <w:r>
        <w:rPr>
          <w:vertAlign w:val="superscript"/>
        </w:rPr>
        <w:t>st</w:t>
      </w:r>
      <w:r>
        <w:rPr/>
        <w:t xml:space="preserve"> century. </w:t>
      </w:r>
    </w:p>
    <w:p>
      <w:pPr>
        <w:pStyle w:val="Heading2"/>
        <w:rPr/>
      </w:pPr>
      <w:r>
        <w:rPr/>
        <w:t>The Solar War</w:t>
      </w:r>
    </w:p>
    <w:p>
      <w:pPr>
        <w:pStyle w:val="Normal"/>
        <w:ind w:firstLine="720"/>
        <w:rPr/>
      </w:pPr>
      <w:r>
        <w:rPr/>
        <w:t xml:space="preserve"> </w:t>
      </w:r>
      <w:r>
        <w:rPr/>
        <w:t xml:space="preserve">It took 1 year for the Solar War to erupt, a war to try and bring the immortals to extinction.  A Russian immigrant on Io, known only as Joto had built over 30 cybernetic warriors, without any weapons except the hate for the system in which they lived burning inside of them.   They trained for 20 years day in and day out.   They seethed with rage for two decades.   </w:t>
      </w:r>
    </w:p>
    <w:p>
      <w:pPr>
        <w:pStyle w:val="Normal"/>
        <w:ind w:firstLine="720"/>
        <w:rPr/>
      </w:pPr>
      <w:r>
        <w:rPr/>
        <w:t xml:space="preserve"> </w:t>
      </w:r>
      <w:r>
        <w:rPr/>
        <w:t>An underground party known as “the spark” lasted for over four days, tons of illicit drugs consumed, strange, twisted dark cybernetic beats pulsed through he heads of the hundreds of thousands in attendance.  Dances gave way to urban tribal rites of martial arts exhibitions.   Joto appeared before them, welcomed them to his show, and unveiled his completely “legal” weapons.  The crowd roared with hatred.  Fists rose.  The 30 warriors affixed plasma cutting torches to their hands, two each hand, slashed two diagonal lines through the flags of the thirty major powers of the solar system, and walked off the stage amongst the crowd, who beat and hit the 30 with their fists, crying out in a rage of repression, bloodying their fists against the alloy outer shells of the cyborgs, they screamed in anguish.  The entire crowd wept for the rest of the night.  The 30 turned, looked upon the weeping masses of youth, stood in a circle,  turned to the man to his left, cut a deep scar with the torch in the face of his compatriot, when none of them grimaced in pain, quietly they turned their backs on each other, and never saw each other ever again.</w:t>
      </w:r>
    </w:p>
    <w:p>
      <w:pPr>
        <w:pStyle w:val="TextBodyIndent"/>
        <w:rPr/>
      </w:pPr>
      <w:r>
        <w:rPr/>
        <w:t xml:space="preserve">A month later 30 memory banks were destroyed by cyborgs with $600 million each, posing as if they wanted to pay for their immortality.  Over 350,000 immortal lives were lost forever.  Every psychotranscription facility was destroyed.  Dr. Nestro was found burned and cut to pieces.  Neighborhoods flew the slashed flags of their nations over their houses, schools, and businesses.  The governments of the European Union, the only 10 year old East Asian Trade Alliance, and The Nations of  Saturn Luna, fell the first day in military coups.  Hackers rushed in to undefended memory banks and wiped all memory from them.  More powerful nations like The United States paid off their military with the promise of psychotranslated immortality…. Even though secretly they knew their capabilities to do such were destroyed   Taxes reached an all time high to pay the Armies of the nations.  Although small wars occasionally broke out between the major nations, they now posed a united front against the system revolution.  Civil war spread throughout the land, mortals killed mortals, and drones killed mortals.  Blood ran over every field, spilled into every gutter, and touched every child.  The gift of immortality had turned into the curse of war.  </w:t>
      </w:r>
    </w:p>
    <w:p>
      <w:pPr>
        <w:pStyle w:val="Normal"/>
        <w:ind w:firstLine="720"/>
        <w:rPr/>
      </w:pPr>
      <w:r>
        <w:rPr/>
        <w:t>Hatreds rose between mortals as comrades fell.  Vows to fight to the last man.  The economies came to a standstill, mines stopped operating, farmers stopped growing.  Taxes could not be collected.  The immortal world built on the foundation of mortal backs began to crumble.  Many clone farms dried up, and many immortals were forced to replace organic parts with mechanical parts, some had to go robotic all together.  The system population dipped from its high of 14 billion to 6 billion.  The carnage would not end.  After six years of war great Armies of mortals began to sweep through nations of the Earth, one by one they fell.  Nuclear weapons were used sporadically, but risking killing one immortal was not worth the risk of killing 100 mortals, so unless reports of a total slaughter of all immortals was reported in a city, nuclear weapons were held off, although various gravity bombs, and neutron missiles were launched frequently.  The mortal armies fighting for the immortals, known as “</w:t>
      </w:r>
      <w:r>
        <w:rPr>
          <w:i/>
          <w:iCs/>
        </w:rPr>
        <w:t xml:space="preserve">the ants”, </w:t>
      </w:r>
      <w:r>
        <w:rPr/>
        <w:t>began to disband and join the rest of the mortal forces, as they began to realize the immortals could offer them nothing.</w:t>
      </w:r>
    </w:p>
    <w:p>
      <w:pPr>
        <w:pStyle w:val="Normal"/>
        <w:ind w:firstLine="720"/>
        <w:rPr/>
      </w:pPr>
      <w:r>
        <w:rPr/>
        <w:t>Victory was soon in the clutches of the mortal armies across the system.  Peace treaties with the remaining immortals began to be signed.  The population across the entire system had dipped to below 20</w:t>
      </w:r>
      <w:r>
        <w:rPr>
          <w:vertAlign w:val="superscript"/>
        </w:rPr>
        <w:t>th</w:t>
      </w:r>
      <w:r>
        <w:rPr/>
        <w:t xml:space="preserve"> century levels.  For the next hundred years war wreckage recovery would be a very profitable business.  Many immortals ended up dieing a mortal death over the next 40 years, as supplies dried up.  Although mineral wealth was abundant, food had become scarce.  Governments funding psychotranscription on babies ceased to exist, as anarchy crept across the solar system.  Facilities still existed to support over 750,000,000 immortal souls.  In some countries, the reward of immortality fell in the hands of the revolution leaders, and their armies, to be given to their children.  Amazingly, 50 years later, the capacity of memory banks actually matched that of the birth rate, and on July 28</w:t>
      </w:r>
      <w:r>
        <w:rPr>
          <w:vertAlign w:val="superscript"/>
        </w:rPr>
        <w:t>th</w:t>
      </w:r>
      <w:r>
        <w:rPr/>
        <w:t xml:space="preserve">, 2250, there were no recorded babies whose lives were not being recorded in a memory bank…. (although it is widely accepted many ruined cities may still have had tens of thousands of  children scavenging through the rubble, and unidentified).  In 2279, psychotranslation was rediscovered, and in 2286 the last person, a woman name Anna Silva died at age 68 of a stroke while she was in the psychotranslation process.  She was the last of the ancients.   Every one was now immortal, their memories and emotions being constantly, digitally, relayed to central memory banks.  It was done through a system of “guaranteed indentured servitude”,  where people would work the first 150 years of  their immortal life on a cloning farm, or in other immortality industries.  The solar system was in ruins, many cities disappeared and were swallowed up by Jungle, or ice.  Most colony starships were lost, feared destroyed after losing their microwave power sources from the system.  A few survived but still had a century before they were to reach any inhabitable planet.  The population was 4.5 billion across the solar system, and now immortal.  No more conflicts could arise.  A pledge was recited by all people, “ We have all passed through the valley of the shadow of death.  We have all entered the heaven we made.  We have nothing to die for, and eternity to live for.”  A lot of re-building needed to be done.  They called themselves a new race, </w:t>
      </w:r>
      <w:r>
        <w:rPr>
          <w:i/>
          <w:iCs/>
        </w:rPr>
        <w:t>neo sapiens.</w:t>
      </w:r>
      <w:r>
        <w:rPr/>
        <w:t xml:space="preserve">  </w:t>
      </w:r>
    </w:p>
    <w:p>
      <w:pPr>
        <w:pStyle w:val="Heading2"/>
        <w:rPr/>
      </w:pPr>
      <w:r>
        <w:rPr/>
        <w:t>Age of Immortal Harmony</w:t>
      </w:r>
    </w:p>
    <w:p>
      <w:pPr>
        <w:pStyle w:val="TextBodyIndent"/>
        <w:rPr/>
      </w:pPr>
      <w:r>
        <w:rPr/>
        <w:t xml:space="preserve">Jan 1, 2300 held system wide celebrations.  Now 5 billion neo sapiens were immortal, with a survival rate exceeding 95%.  A new confederation was born amongst the over 360 various nations.  The foundations for a great Empire were lay, with the capital being readied in Neo Tokyo.  A common goal for all was established, as exploration and colonization of the galaxy became the new priority.  People were happy to serve their time, to earn their immortality.  Cybernetic and robotic bodies became more socially acceptable as softer, more flesh like materials were adapted.  These bodies allowed workers to exist on high gravity, low gravity, toxic and frozen planets.  However these replacement bodies were very expensive, and many times it felt as if one had worked 90 years just so they could afford another body to work in, until it was time to buy another.  A less costly alternative was mutated bodies, they could also survive hostile, but less extreme environments, including deep sea and desert terrains as well as tundra.  The mutated blanches also began to grow more and more expensive, as they became more and more specialized.  </w:t>
      </w:r>
    </w:p>
    <w:p>
      <w:pPr>
        <w:pStyle w:val="Normal"/>
        <w:ind w:firstLine="720"/>
        <w:rPr/>
      </w:pPr>
      <w:r>
        <w:rPr/>
        <w:t xml:space="preserve">Tensions were rising between the 5 emerging cultures, robotics, known as </w:t>
      </w:r>
      <w:r>
        <w:rPr>
          <w:i/>
          <w:iCs/>
        </w:rPr>
        <w:t xml:space="preserve">humatons </w:t>
      </w:r>
      <w:r>
        <w:rPr/>
        <w:t xml:space="preserve">felt the practice of cloning blanches was immoral, especially the way which the humans and clones did it, through a process of inducing a strong sleep hormone to a human clone in a large liquid sensory deprivation chamber.  Essentially the clone would sleep for 20-40 years, until it’s blanche brain was needed, then it would have the </w:t>
      </w:r>
      <w:r>
        <w:rPr>
          <w:i/>
          <w:iCs/>
        </w:rPr>
        <w:t xml:space="preserve">tenant’s </w:t>
      </w:r>
      <w:r>
        <w:rPr/>
        <w:t>mind overwrite whatever minimal memories or emotions it had acquired.  A disturbing underground video was circulating wildly though, of a grown male clone crying like a baby, as nodes were attached to it’s head and it’s body was prepared to be taken over by a new tenant.</w:t>
      </w:r>
    </w:p>
    <w:p>
      <w:pPr>
        <w:pStyle w:val="Normal"/>
        <w:ind w:firstLine="720"/>
        <w:rPr/>
      </w:pPr>
      <w:r>
        <w:rPr/>
        <w:t>Humans and clones disliked cyborgs and humatons.  For one, it seemed they consumed most of the resources.  In fact for a humaton to have a child it cost nearly $3,000,000!  This combined with the judgmental attitude of many robotic immortals made them appear aristocratic, and not in touch with the common worker.  In general humans seemed to have an anti- status quo attitude, many grumbling about being a slave their young life to become slaves for some corporation which would charge them for a new body, and then hold over there head the threat of not giving them a new body, if they did not do as wished by the corporation or government.</w:t>
      </w:r>
    </w:p>
    <w:p>
      <w:pPr>
        <w:pStyle w:val="Normal"/>
        <w:ind w:firstLine="720"/>
        <w:rPr/>
      </w:pPr>
      <w:r>
        <w:rPr/>
        <w:t>The newest culture, the mutants, was generally disliked by all.  Beside the fact they could be unattractive, they also generally were the cheap labor.  Although some mutants began to nurture mutations of intelligence.  It was hard to call mutants a culture, or a race, for they were the most diverse group of beings amongst the five groups of neo-sapiens.  In fact there were over 10 million different species, amongst only 1.5 billion mutants.  And most of these species didn’t like each other.</w:t>
      </w:r>
    </w:p>
    <w:p>
      <w:pPr>
        <w:pStyle w:val="TextBodyIndent"/>
        <w:rPr/>
      </w:pPr>
      <w:r>
        <w:rPr/>
        <w:t xml:space="preserve">Of course for all the dislike amongst these emerging species,  it seemed mankind’s worst scourge, war, had been eliminated. It was seen nowhere on the horizon.  Most neo sapiens believed they had plenty of time to work out their problems.  </w:t>
      </w:r>
    </w:p>
    <w:p>
      <w:pPr>
        <w:pStyle w:val="Normal"/>
        <w:ind w:firstLine="720"/>
        <w:rPr/>
      </w:pPr>
      <w:r>
        <w:rPr/>
        <w:t>It was known also known that “demons” from the past still lurked, immortals rich enough to buy their safety during the Solar War, but still bitter about losing the many family members who they were supposed to spend eternity with. A rumor of a dark Shogun ruling the underground was abounding.  He was said to be the most powerful man in the world.  Very little was rumored about him except that he was an immortal demon.  Some said he kidnapped lesser workers and wrote himself over their brains yearly, to continue to mask his identity.  Although this kind of crime could easily be detected in the main memory bank, many still believed the legend.  It had been over 230 years since the celebrations of immortal harmony began.  Neo Tokyo continued to ask for a central government, taxation system, and Military, for defense against possible alien or domestic incursions.  However most governments did not care to pay attention to them.  An attempted alien invasion occurred in 2532, the government in Neo Tokyo to get what they wanted.  A central military, star armada, and taxation system was implemented.  Of course that only lasted about 15 years, and in 2547, the confederacy dissolved into 386 shards of independent nations.  Accusations that Neo Tokyo simply used mutants as aliens to try and bolster their power were the impetus for the dissolvement.  A president in his 12</w:t>
      </w:r>
      <w:r>
        <w:rPr>
          <w:vertAlign w:val="superscript"/>
        </w:rPr>
        <w:t>th</w:t>
      </w:r>
      <w:r>
        <w:rPr/>
        <w:t xml:space="preserve"> term of the West Pacific Democracy was declared Emperor by his congress and Senate.  In the United States, a crime wave of illegal drugs and games began to dissolve the foundation of the nation, and cities began to slip from the control of  New Denver.  </w:t>
      </w:r>
    </w:p>
    <w:p>
      <w:pPr>
        <w:pStyle w:val="Normal"/>
        <w:ind w:firstLine="720"/>
        <w:rPr/>
      </w:pPr>
      <w:r>
        <w:rPr/>
        <w:t>It is January 1</w:t>
      </w:r>
      <w:r>
        <w:rPr>
          <w:vertAlign w:val="superscript"/>
        </w:rPr>
        <w:t>st</w:t>
      </w:r>
      <w:r>
        <w:rPr/>
        <w:t>, 2548.  Once again powers are arising, freedom is diminishing, the neo sapiens are branching into five different races.  Ten newly founded nations have established themselves on the planet of  Sona Prime.  A green lush planet perfect for coloniz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06:31:00Z</dcterms:created>
  <dc:creator>RMD</dc:creator>
  <dc:description/>
  <dc:language>en-US</dc:language>
  <cp:lastModifiedBy>RMD</cp:lastModifiedBy>
  <dcterms:modified xsi:type="dcterms:W3CDTF">2002-09-16T06:31:00Z</dcterms:modified>
  <cp:revision>2</cp:revision>
  <dc:subject/>
  <dc:title>All souls can now be immortal, but one must strive to achieve a body for immortality for their first half century of being, wo</dc:title>
</cp:coreProperties>
</file>